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7.A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Jogszabály, jogi nor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A jogrendszer</w:t>
      </w:r>
      <w:r>
        <w:rPr/>
        <w:t xml:space="preserve"> a jogszabályok összessége, amely nemcsak a meglévő, hatályos jogszabályokat jelenti, hanem utal a megalkotás folyamatára is. A jogrendszer a jogszabályok rendezettségét is jelenti, a különböző jogszabályok összefüggéseire, kapcsolataira uta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A jogrend </w:t>
      </w:r>
      <w:r>
        <w:rPr/>
        <w:t>arra utal, hogy valamely országban a hatályos jogszabályoknak megfelelően járnak el, a jog előírásait annak megfelelően megtartatják. Ebben az értelemben a diktatúrákban is lehet jogrend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A jogállam</w:t>
      </w:r>
      <w:r>
        <w:rPr/>
        <w:t xml:space="preserve"> olyan speciális jogrend, amelyben a jogrendszer kiépítésénél figyelembe veszik az egyéni szabadságjogoka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rendszer belső tagozódás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jog</w:t>
      </w:r>
    </w:p>
    <w:p>
      <w:pPr>
        <w:pStyle w:val="Normal"/>
        <w:ind w:left="1416" w:hanging="0"/>
        <w:jc w:val="both"/>
        <w:rPr/>
      </w:pPr>
      <w:r>
        <w:rPr/>
        <w:t>Az állam szervezetére, működésére, az állam és a polgár viszonyára vonatkozó szabályokat tartalmazz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gánjog</w:t>
      </w:r>
    </w:p>
    <w:p>
      <w:pPr>
        <w:pStyle w:val="Normal"/>
        <w:ind w:left="1416" w:hanging="0"/>
        <w:jc w:val="both"/>
        <w:rPr/>
      </w:pPr>
      <w:r>
        <w:rPr/>
        <w:t>A polgárok, a civil szervezetek egymás közötti viszonyát szabályo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rendszer a jogszabálycsoportok jellemző minőségi-tartalmi különbözőségük szerint jogágakra tagolható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különböző jogágak a jogszabályok minőségileg elkülönült, meghatározott felépítéssel rendelkező csoportjai, amelyek sajátos tartalommal és módszerrel szabályozzák a magatartást a társadalom jogilag meghatározott körében. Általában sajátos felelősségi formát határoznak meg a rendelkezések megsértőivel szemben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z egyes jogágak jogszabályokból állnak. Jogszabály alatt egy konkrét jogi dokumentumot értünk, amelyben a jog megjelenik, tehát törvényt vagy rendeletet. Egy adott jogszabály több jogágba is tartozhat. Pl a Mvt egyes rendelkezései a munkajogba, mások az államigazgatási jogba tartoznak.  Ennek ellentéte, amikor azonos viszonyt több jogágba sorolható szabályozással rendeznek. Ennek oka a jogtárgy kiemelt védelme. Pl. a munkabiztonsági szabályok megsértésének lehet államigazgatási, szabálysértési, valamint munkajogi, de büntetőjogi következménye is egyidejűleg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Egy jogszabály több magatartási normát rendez, vagyis több magatartási szabályból áll.  Egy magatartás rendezésére szolgáló jogszabályrész a jogi norm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rendszer adott ország tételes és hatályos jogszabályainak összessége. Ezt az összességet különböző jogágakba tartozó jogszabályok alkotják, azonban egy jogszabály több jogágba is tartozhat, mivel a tartalmát képező jogi normák sorolódnak egyik vagy másik jogágb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i norma felépítését tekintve meghatározza azt a magatartást, amit megvalósítandónak vagy tilalmazottnak tart, amihez a bekövetkezése esetén jogkövetkezményt fűz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i norma mindig tartalmaz egy feltételt és a feltétel bekövetkezése esetére valamilyen jogkövetkezményt.</w:t>
      </w:r>
    </w:p>
    <w:p>
      <w:pPr>
        <w:pStyle w:val="Normal"/>
        <w:ind w:left="705" w:hanging="0"/>
        <w:jc w:val="both"/>
        <w:rPr/>
      </w:pPr>
      <w:r>
        <w:rPr/>
        <w:t>Pl. Mvt.-ben (63.§ (1) bek.) …a munkavállaló jogosult megtagadni a munkavégzést, ha azzal az életét, egészségét vagy testi épségét közvetlenül és súlyosan veszélyeztetné.</w:t>
      </w:r>
    </w:p>
    <w:p>
      <w:pPr>
        <w:pStyle w:val="Normal"/>
        <w:ind w:left="705" w:hanging="0"/>
        <w:jc w:val="both"/>
        <w:rPr/>
      </w:pPr>
      <w:r>
        <w:rPr/>
        <w:t>Feltételezés: az utasítás végrehajtása a munkavállaló életét, egészségét vagy testi épségét közvetlenül és súlyosan veszélyezteti.</w:t>
      </w:r>
    </w:p>
    <w:p>
      <w:pPr>
        <w:pStyle w:val="Normal"/>
        <w:ind w:left="705" w:hanging="0"/>
        <w:jc w:val="both"/>
        <w:rPr/>
      </w:pPr>
      <w:r>
        <w:rPr/>
        <w:t>Jogkövetkezmény:  a munkavállaló megtagadhatja a munkavégzés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7.A: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6:16:00Z</dcterms:created>
  <dc:creator/>
  <dc:description/>
  <dc:language>en-US</dc:language>
  <cp:lastModifiedBy>Anonymous</cp:lastModifiedBy>
  <dcterms:modified xsi:type="dcterms:W3CDTF">2007-07-20T16:16:00Z</dcterms:modified>
  <cp:revision>5</cp:revision>
  <dc:subject/>
  <dc:title/>
</cp:coreProperties>
</file>